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1560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jun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strategije nadzora nad opojnim drogama i suzbijanja zloupotrebe opojnih droga u Republici Srpskoj od 2016. do 2021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juna 2016. godine sjednicu, na kojoj je razmatrao Prijedlog strategije nadzora nad opojnim drogama i suzbijanja zloupotrebe opojnih droga u Republici Srpskoj od 2016. do 2021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, zamjenik predsjednika Odbora, Gordana Tešanović, Siniša Maksim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, Goran Lončarević i Krsto Jandr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Zlatko Maksimović, predsjednik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ica Lovrić, Sonja Karadžić – Jovičević, Milan Švraka i Radivoje Nova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 strategije podnio je Milan Latinović, predstavnik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nistarstva zdravlja i socijalne zaštite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rijedlog strategije nadzora nad opojnim drogama i suzbijanja zloupotrebe opojnih droga u Republici Srpskoj od 2016. do 2021. godine razmatra na Tri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1560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jun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Informaciji o projektu „Izgradnja i rekonstrukcija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JZU bolnica Istočno Sarajevo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juna 2016. godine sjednicu, na kojoj je razmatrao Informaciju o projektu „Izgradnja i rekonstrukcija JZU bolnica Istočno Sarajevo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, zamjenik predsjednika Odbora, Gordana Tešanović, Siniša Maksim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, Goran Lončarević i Krsto Jandr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Zlatko Maksimović, predsjednik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ica Lovrić, Sonja Karadžić – Jovičević, Milan Švraka i Radivoje Nova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e Informacije podnijela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Blanka Gaćanović, predstavnik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nistarstva zdravlja i socijalne zaštite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Informacija o projektu „Izgradnja i rekonstrukcija JZU bolnica Istočno Sarajevo“ razmatra na Tri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06-21T23:09:00Z</cp:lastPrinted>
  <dcterms:modified xsi:type="dcterms:W3CDTF">2018-02-22T12:35:00Z</dcterms:modified>
  <cp:revision>8</cp:revision>
  <dc:subject/>
  <dc:title>Датум, 10</dc:title>
</cp:coreProperties>
</file>